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20348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Arial"/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П «Міський інформаційний центр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до плану роботи міської ради на перше півріччя 2015 року (рішення міської ради від 12.12.201</w:t>
      </w:r>
      <w:r>
        <w:rPr>
          <w:rFonts w:cs="Arial" w:ascii="Arial" w:hAnsi="Arial"/>
          <w:sz w:val="24"/>
          <w:szCs w:val="24"/>
          <w:lang w:val="uk-UA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Інформацію про </w:t>
      </w:r>
      <w:r>
        <w:rPr>
          <w:rFonts w:cs="Arial" w:ascii="Arial" w:hAnsi="Arial"/>
          <w:sz w:val="24"/>
          <w:szCs w:val="24"/>
          <w:lang w:val="uk-UA"/>
        </w:rPr>
        <w:t>роботу КП «Міський інформаційний центр» Калуської міської ради</w:t>
      </w:r>
      <w:r>
        <w:rPr>
          <w:rFonts w:cs="Arial" w:ascii="Arial" w:hAnsi="Arial"/>
          <w:sz w:val="24"/>
          <w:szCs w:val="24"/>
        </w:rPr>
        <w:t xml:space="preserve"> взяти до відома (додається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Директору КП «Міський інформаційний центр» Тетяні Кригануці  в двомісячний термін підготувати і подати на затвердження міській раді нову редакцію Статуту підприємства, передбачивши статтю щодо формування статутного капіталу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  <w:lang w:val="uk-UA"/>
        </w:rPr>
        <w:t>3. КП «Міський інформаційний центр» (Т.Кригануца)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1. Вжити заходів щодо виконання  рішення виконавчого комітету Калуської міської ради № 133 від 23.07.2014 року  щодо демонтажу рекламних конструкцій, які встановлені без відповідних дозвільних документів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2. Поінформувати міську раду про виконання цього рішення до червня 2015 ро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10:00Z</cp:lastPrinted>
  <dcterms:modified xsi:type="dcterms:W3CDTF">2015-03-31T07:13:00Z</dcterms:modified>
  <cp:revision>5</cp:revision>
  <dc:subject/>
  <dc:title> УКРАЇНА     </dc:title>
</cp:coreProperties>
</file>